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auto" w:line="360"/>
        <w:ind w:left="-2" w:hanging="537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宿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  <w:lang w:eastAsia="zh-CN"/>
        </w:rPr>
        <w:t>化学化工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学院创新创业实践活动学分认定申请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-2" w:hanging="537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班级：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化学工程与工艺 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） 人数：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0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人  未获得学分人数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人</w:t>
      </w:r>
    </w:p>
    <w:tbl>
      <w:tblPr>
        <w:tblW w:w="8940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026"/>
        <w:gridCol w:w="4653"/>
        <w:gridCol w:w="770"/>
        <w:gridCol w:w="910"/>
      </w:tblGrid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获得的创新创业实践活动学分明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茂虎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新秀杯”篮球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/>
              <w:t>1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文霞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信息采集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仇胡平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丁传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  <w:lang w:val="en-US" w:eastAsia="zh-CN"/>
              </w:rPr>
              <w:t>安徽省普通高等学校大学生化学竞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1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center" w:pos="354" w:leader="none"/>
                <w:tab w:val="left" w:pos="577" w:leader="none"/>
              </w:tabs>
              <w:snapToGrid w:val="false"/>
              <w:spacing w:lineRule="exact" w:line="240" w:before="0" w:after="0"/>
              <w:ind w:right="105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范梦迪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宿州学院第六届三七女生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/>
                <w:lang w:val="en-US" w:eastAsia="zh-CN"/>
              </w:rPr>
              <w:t>0.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方娟娟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化工学院第三届田径运动会女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800M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傅壮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50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葛义惠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文化节之实验技能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4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爱水惜水，节约用水征文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第一届放大微世界微视频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健康辅料我来辩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纪念中国工农红军长征胜利</w:t>
            </w:r>
            <w:r>
              <w:rPr/>
              <w:t>80</w:t>
            </w:r>
            <w:r>
              <w:rPr/>
              <w:t>周年朗诵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6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贺水百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学海杯健美操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2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学海杯足球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无偿献血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黄凤贤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文化节之化学实验技能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4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二届田径运动会女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0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二届田径运动会女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0m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十届昆山花桥杯创业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宿州学院英美文化知识竞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江成浩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94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江文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手口相传灵犀动，你说我猜乐化工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0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井上添花”校园文化建设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化学化工学院水果拼盘创意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校级运动会</w:t>
            </w:r>
            <w:r>
              <w:rPr>
                <w:lang w:val="en-US" w:eastAsia="zh-CN"/>
              </w:rPr>
              <w:t>---3000</w:t>
            </w:r>
            <w:r>
              <w:rPr>
                <w:lang w:val="en-US" w:eastAsia="zh-CN"/>
              </w:rPr>
              <w:t>米竞走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蒋英豪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21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金长捷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val="en-US" w:eastAsia="zh-CN"/>
              </w:rPr>
              <w:t>遇见伊人”宿舍照征集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66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宿州学院第六届“学海杯”健美操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大学英语四级考试证书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多好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新秀杯”篮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1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Cs w:val="21"/>
              </w:rPr>
              <w:t>关于开展学生资助工作“怎么看，怎么办”大讨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好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1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浩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Times New Roman"/>
                <w:lang w:val="en-US" w:eastAsia="zh-CN"/>
              </w:rPr>
              <w:t>“</w:t>
            </w:r>
            <w:r>
              <w:rPr>
                <w:lang w:val="en-US" w:eastAsia="zh-CN"/>
              </w:rPr>
              <w:t>创青春</w:t>
            </w:r>
            <w:r>
              <w:rPr>
                <w:rFonts w:eastAsia="Times New Roman"/>
                <w:lang w:val="en-US" w:eastAsia="zh-CN"/>
              </w:rPr>
              <w:t>”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1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6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水果拼盘创意大赛</w:t>
            </w:r>
            <w:r>
              <w:rPr>
                <w:rFonts w:eastAsia="Times New Roman"/>
                <w:lang w:val="en-US" w:eastAsia="zh-CN"/>
              </w:rPr>
              <w:t>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“</w:t>
            </w:r>
            <w:r>
              <w:rPr>
                <w:lang w:val="en-US" w:eastAsia="zh-CN"/>
              </w:rPr>
              <w:t>英语四级</w:t>
            </w:r>
            <w:r>
              <w:rPr>
                <w:rFonts w:eastAsia="Times New Roman"/>
                <w:lang w:val="en-US" w:eastAsia="zh-CN"/>
              </w:rPr>
              <w:t>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学雷锋精神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秀</w:t>
            </w:r>
            <w:r>
              <w:rPr>
                <w:lang w:val="en-US" w:eastAsia="zh-CN"/>
              </w:rPr>
              <w:t>LOGO</w:t>
            </w:r>
            <w:r>
              <w:rPr>
                <w:lang w:val="en-US" w:eastAsia="zh-CN"/>
              </w:rPr>
              <w:t>风采</w:t>
            </w:r>
            <w:r>
              <w:rPr>
                <w:rFonts w:eastAsia="Times New Roman"/>
                <w:lang w:val="en-US" w:eastAsia="zh-CN"/>
              </w:rPr>
              <w:t>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献血献爱心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血浓情更浓</w:t>
            </w:r>
            <w:r>
              <w:rPr>
                <w:rFonts w:eastAsia="Times New Roman"/>
                <w:lang w:val="en-US" w:eastAsia="zh-CN"/>
              </w:rPr>
              <w:t>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墨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杨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Cs w:val="21"/>
              </w:rPr>
              <w:t>2015-2016</w:t>
            </w:r>
            <w:r>
              <w:rPr>
                <w:szCs w:val="21"/>
              </w:rPr>
              <w:t>学年度“鲜血献爱心，血浓情更浓”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李扬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24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梁修建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化工学院“新秀杯”排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6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1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献血献爱心，血浓情更浓”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新秀杯”篮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感恩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林永奇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凡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第十届“昆山花桥杯”职业规划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8.7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音你精彩，</w:t>
            </w:r>
            <w:r>
              <w:rPr>
                <w:lang w:val="en-US" w:eastAsia="zh-CN"/>
              </w:rPr>
              <w:t>show</w:t>
            </w:r>
            <w:r>
              <w:rPr>
                <w:lang w:val="en-US" w:eastAsia="zh-CN"/>
              </w:rPr>
              <w:t>出自我”配音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创青春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无手机课堂”辩论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感恩</w:t>
            </w:r>
            <w:r>
              <w:rPr>
                <w:lang w:val="en-US" w:eastAsia="zh-CN"/>
              </w:rPr>
              <w:t>ppt</w:t>
            </w:r>
            <w:r>
              <w:rPr>
                <w:lang w:val="en-US" w:eastAsia="zh-CN"/>
              </w:rPr>
              <w:t>演讲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val="en-US" w:eastAsia="zh-CN"/>
              </w:rPr>
              <w:t>安全消防明星片设计</w:t>
            </w:r>
            <w:r>
              <w:rPr>
                <w:lang w:eastAsia="zh-CN"/>
              </w:rPr>
              <w:t>”</w:t>
            </w:r>
            <w:r>
              <w:rPr>
                <w:lang w:val="en-US" w:eastAsia="zh-CN"/>
              </w:rPr>
              <w:t>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生演讲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生辩论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首届</w:t>
            </w:r>
            <w:r>
              <w:rPr>
                <w:lang w:val="en-US" w:eastAsia="zh-CN"/>
              </w:rPr>
              <w:t>app</w:t>
            </w:r>
            <w:r>
              <w:rPr>
                <w:lang w:val="en-US" w:eastAsia="zh-CN"/>
              </w:rPr>
              <w:t>创意设计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旅游月之大演说家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生时政论坛演讲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食品月之食品设计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Cs w:val="21"/>
              </w:rPr>
              <w:t>关于开展学生资助工作“怎么看，怎么办”大讨论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青山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sz w:val="21"/>
                <w:szCs w:val="21"/>
                <w:lang w:val="en-US" w:eastAsia="zh-CN"/>
              </w:rPr>
              <w:t>创青春</w:t>
            </w:r>
            <w:r>
              <w:rPr>
                <w:sz w:val="21"/>
                <w:szCs w:val="21"/>
                <w:lang w:eastAsia="zh-CN"/>
              </w:rPr>
              <w:t>”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  <w:lang w:val="en-US" w:eastAsia="zh-CN"/>
              </w:rPr>
              <w:t>新秀杯篮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松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二届英语学会英语话剧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信息采集员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英语四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2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井上添花”校园文化建设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.6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Cs w:val="21"/>
              </w:rPr>
              <w:t>化学化工学院水果拼盘创意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马宏伟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化工学院“新秀杯”排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学海杯”排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创青春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学雷锋精神，秀</w:t>
            </w:r>
            <w:r>
              <w:rPr>
                <w:rFonts w:eastAsia="宋体"/>
                <w:lang w:val="en-US" w:eastAsia="zh-CN"/>
              </w:rPr>
              <w:t>logo</w:t>
            </w:r>
            <w:r>
              <w:rPr>
                <w:lang w:val="en-US" w:eastAsia="zh-CN"/>
              </w:rPr>
              <w:t>风采”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新秀杯”篮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马辉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献血献爱心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雪浓情更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潘代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秦道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沈银港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创青春”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.6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水果拼盘创意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lang w:eastAsia="zh-CN"/>
              </w:rPr>
              <w:t>“</w:t>
            </w:r>
            <w:r>
              <w:rPr>
                <w:lang w:val="en-US" w:eastAsia="zh-CN"/>
              </w:rPr>
              <w:t>学雷锋精神，秀</w:t>
            </w:r>
            <w:r>
              <w:rPr>
                <w:rFonts w:eastAsia="宋体"/>
                <w:lang w:val="en-US" w:eastAsia="zh-CN"/>
              </w:rPr>
              <w:t>logo</w:t>
            </w:r>
            <w:r>
              <w:rPr>
                <w:lang w:val="en-US" w:eastAsia="zh-CN"/>
              </w:rPr>
              <w:t>风采</w:t>
            </w:r>
            <w:r>
              <w:rPr>
                <w:lang w:eastAsia="zh-CN"/>
              </w:rPr>
              <w:t>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献血献爱心，血浓情更浓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沈珍珠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Cs w:val="21"/>
              </w:rPr>
              <w:t>第一届放大微世界微视频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67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Cs w:val="21"/>
              </w:rPr>
              <w:t>雷锋月水资源征文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第六届三七女生节‘巾帼不让须眉’演讲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 w:before="0" w:after="0"/>
              <w:ind w:right="105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第十届大学生‘心理健康月’手语操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施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舒博坤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化工学院“新秀杯”男子排球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二届英语学会英语话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宿州学院第六届“学海杯”健美操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献血献爱心，血浓情更浓。无偿献血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唐胜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43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3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汪纯星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第十二届学海杯排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0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社团文化节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第七届宿舍文化节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井上添花”社团文化建设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采薇之风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装扮小能手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第二届棋艺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第十届大学生心理健康月心理征文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汪振轩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驾照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汪婷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中华传统文化知识竞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超亚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义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0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武雨晴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/>
              <w:t>三七女生节“遇见伊人”宿舍照征集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4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冬吟杯”歌手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创青春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学海杯”健美操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英语四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徐飞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创青春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4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徐文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一届办公软件应用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第二届英语学会英语话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节能减排，低碳生活”征文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许强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8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姚港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eastAsia="zh-CN"/>
              </w:rPr>
              <w:t>学海杯排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新秀杯排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新秀杯篮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eastAsia="zh-CN"/>
              </w:rPr>
              <w:t>阳光环校长跑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姚山瑞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第十届“昆山花桥杯”职业规划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52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宿州学院“三行情书”软笔书法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宿州学院“井上添花”校园建社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手口相传灵犀动，你说我猜乐化工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水果拼盘”创意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献血献爱心，血浓情更浓”献血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殷艳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第十届“昆山花桥杯”创业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生辩论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创青春”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无手机课堂”辩论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三行情书”书法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墨香校园”书法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化学化工学院心理漫画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水果拼盘创意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雷锋精神”创意文化衫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首届</w:t>
            </w:r>
            <w:r>
              <w:rPr>
                <w:lang w:val="en-US" w:eastAsia="zh-CN"/>
              </w:rPr>
              <w:t>app</w:t>
            </w:r>
            <w:r>
              <w:rPr>
                <w:lang w:val="en-US" w:eastAsia="zh-CN"/>
              </w:rPr>
              <w:t>创意设计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首届食品文化节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助学金”辩论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余凡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第十届“昆山花桥杯”职业规划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2.0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生辩论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巾帼不让须眉”演讲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献血献爱心，血浓情更浓”献血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开展关于学生资助的讨论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母爱无疆，感恩最美”图片演讲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纪念工农红军长征胜利”朗诵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音你精彩，</w:t>
            </w:r>
            <w:r>
              <w:rPr>
                <w:lang w:val="en-US" w:eastAsia="zh-CN"/>
              </w:rPr>
              <w:t>show</w:t>
            </w:r>
            <w:r>
              <w:rPr>
                <w:lang w:val="en-US" w:eastAsia="zh-CN"/>
              </w:rPr>
              <w:t>出自我”配音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创青春”创业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无手机课堂”辩论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“</w:t>
            </w:r>
            <w:r>
              <w:rPr>
                <w:lang w:val="en-US" w:eastAsia="zh-CN"/>
              </w:rPr>
              <w:t>博爱之家杯”演讲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旅游月之大演说家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食品月之食品创意设计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eastAsia="zh-CN"/>
              </w:rPr>
              <w:t>大学生英语四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余慧慧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健康辅料我来辩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3.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宿舍情景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信息采集员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大学英语四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余鸣飞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中华人民共和国机动车驾驶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俞修德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10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崔传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新秀杯”篮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化学化工学院“新秀杯”男子排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无偿献血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宏旺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1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6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雷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lang w:eastAsia="zh-CN"/>
              </w:rPr>
              <w:t>“</w:t>
            </w:r>
            <w:r>
              <w:rPr>
                <w:lang w:eastAsia="zh-CN"/>
              </w:rPr>
              <w:t>新秀杯”篮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化学化工学院“新秀杯”男子排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无偿献血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德奎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3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6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玉霞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lang w:val="en-US" w:eastAsia="zh-CN"/>
              </w:rPr>
              <w:t>宿州学院第六届学海杯健美操大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献血献爱心，血浓情更浓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第二届英语学会英语话剧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5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6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祝焱偲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第一届放大微世界微视频比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宿州学院第十届大学生心理健康月手语操比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第一届安徽省普通高等学校大学生化学竞赛宿州学院校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化学文化节之化学实验技能大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卓成丽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8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13326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窦仁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化学化工学院“新秀杯”男子排球赛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3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献血献爱心，血浓情更浓”活动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“</w:t>
            </w:r>
            <w:r>
              <w:rPr/>
              <w:t>新秀杯”排球赛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084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闫彤彤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/>
              <w:t>第三届阳光环校长跑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897255</wp:posOffset>
                </wp:positionV>
                <wp:extent cx="43053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5.3pt;mso-wrap-distance-left:9pt;mso-wrap-distance-right:9pt;mso-wrap-distance-top:0pt;mso-wrap-distance-bottom:0pt;margin-top:-70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6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17:00Z</dcterms:created>
  <dc:creator>Lenovo User</dc:creator>
  <dc:description/>
  <dc:language>en-US</dc:language>
  <cp:lastModifiedBy>dn</cp:lastModifiedBy>
  <cp:lastPrinted>2016-04-18T22:32:00Z</cp:lastPrinted>
  <dcterms:modified xsi:type="dcterms:W3CDTF">2016-11-15T03:04:04Z</dcterms:modified>
  <cp:revision>2</cp:revision>
  <dc:subject/>
  <dc:title>附件2：    宿州学院  化学化工 学院创新创业实践活动学分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