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宿州学院化学化工学院创新创业实践活动学分</w:t>
      </w:r>
      <w:r>
        <w:rPr>
          <w:sz w:val="28"/>
          <w:szCs w:val="28"/>
          <w:lang w:val="en-US" w:eastAsia="zh-CN"/>
        </w:rPr>
        <w:t>2016-2017</w:t>
      </w:r>
      <w:r>
        <w:rPr>
          <w:sz w:val="28"/>
          <w:szCs w:val="28"/>
          <w:lang w:val="en-US" w:eastAsia="zh-CN"/>
        </w:rPr>
        <w:t>学期汇总表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18"/>
          <w:szCs w:val="18"/>
          <w:lang w:val="en-US" w:eastAsia="zh-CN"/>
        </w:rPr>
        <w:t>班级：</w:t>
      </w:r>
      <w:r>
        <w:rPr>
          <w:sz w:val="18"/>
          <w:szCs w:val="18"/>
          <w:lang w:val="en-US" w:eastAsia="zh-CN"/>
        </w:rPr>
        <w:t>15</w:t>
      </w:r>
      <w:r>
        <w:rPr>
          <w:sz w:val="18"/>
          <w:szCs w:val="18"/>
          <w:lang w:val="en-US" w:eastAsia="zh-CN"/>
        </w:rPr>
        <w:t>过程装备与控制工程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  <w:lang w:val="en-US" w:eastAsia="zh-CN"/>
        </w:rPr>
        <w:t>总人数：</w:t>
      </w:r>
      <w:r>
        <w:rPr>
          <w:sz w:val="18"/>
          <w:szCs w:val="18"/>
          <w:lang w:val="en-US" w:eastAsia="zh-CN"/>
        </w:rPr>
        <w:t xml:space="preserve">61                </w:t>
      </w:r>
      <w:r>
        <w:rPr>
          <w:sz w:val="18"/>
          <w:szCs w:val="18"/>
          <w:lang w:val="en-US" w:eastAsia="zh-CN"/>
        </w:rPr>
        <w:t>未获得学分人数：</w:t>
      </w:r>
      <w:r>
        <w:rPr>
          <w:sz w:val="18"/>
          <w:szCs w:val="18"/>
          <w:lang w:val="en-US" w:eastAsia="zh-CN"/>
        </w:rPr>
        <w:t>34</w:t>
      </w:r>
    </w:p>
    <w:p>
      <w:pPr>
        <w:pStyle w:val="Normal"/>
        <w:tabs>
          <w:tab w:val="clear" w:pos="420"/>
          <w:tab w:val="left" w:pos="1919" w:leader="none"/>
        </w:tabs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tbl>
      <w:tblPr>
        <w:tblW w:w="10981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014"/>
        <w:gridCol w:w="6016"/>
        <w:gridCol w:w="1105"/>
        <w:gridCol w:w="1280"/>
      </w:tblGrid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" w:leader="none"/>
              </w:tabs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学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姓名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获得创新创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实践活动学分明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4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总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7" w:leader="none"/>
              </w:tabs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513210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蔡瑞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蔡善勇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陈康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2" w:leader="none"/>
                <w:tab w:val="center" w:pos="1642" w:leader="none"/>
              </w:tabs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节水节电海报设计大赛一等奖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5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陈廷欢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第二名   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*4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第一名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陈伟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陈昱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转专业</w:t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7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邓衍航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院运动会男子铅球比赛第二名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*4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第一名 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刁建坤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0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丁宝平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429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化学实验技能大赛二等奖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0.1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429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手口相传灵犀动你说我猜乐化工二等奖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丁吴伟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32" w:leader="none"/>
              </w:tabs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校生物标本创意设计大赛优秀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0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凡静静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主持人大赛二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0.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2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9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感恩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活动一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 0.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冯坤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伏怀仟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8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讲堂实验，动静同现二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0.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甘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2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振飞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葛成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手口相传灵犀动你说我猜乐化工二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   0.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6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郭思佳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何善坤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5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第二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0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贾成国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健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1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科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化学实验技能大赛二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0.1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7" w:leader="none"/>
                <w:tab w:val="left" w:pos="415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*1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第一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宁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1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化学文化节与我们生活息息相关二等奖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修庆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李叶龙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手口相传灵犀动你说我猜乐化工二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0.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4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5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林健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0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*4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第一名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1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2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7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专业风采秀第一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0.3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6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刘金磊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1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讲堂实验，动静同现二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0.1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1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校生物标本创意设计大赛优秀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0.1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刘争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骆慧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转专业</w:t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马杰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沈旗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7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第二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0.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1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0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第一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*10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第一名 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孙小龙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孙小平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谈露露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转专业</w:t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陶定国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陶敏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转专业</w:t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万文豪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7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*10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第一名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汪荣强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4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绿色化学海报设计大赛第一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0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国瑞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87" w:leader="none"/>
              </w:tabs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浩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娟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安全消防明信片设计一等奖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0.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宇锟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转专业</w:t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志豪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王自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8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第一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魏仁军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5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魏昕旸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节水节电海报设计大赛一等奖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绿色化学海报设计大赛第二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           0.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15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吴允兵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吴志慧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8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感恩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活动二等奖      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伍涛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夏祁涛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谢东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徐传才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8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*40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第一名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徐国庆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3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徐凯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专业风采一等奖           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大学辩论赛一等奖         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感恩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PPT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一等奖           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杨帆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81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尹航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于祥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9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7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俞晓东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1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主持人大赛第一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1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2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17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绿色化学海报设计大赛第一名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袁周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化学文化节与我们生活息息相关二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    0.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6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59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张思琦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专业风采秀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0.3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1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2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中华人民共和国机动车驾驶证       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张昊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3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赵敏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1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手口相传灵犀动你说我猜乐化工二等奖         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6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赵运运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1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化学实验技能大赛二等奖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0.1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1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*400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 xml:space="preserve">第一名 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71" w:leader="none"/>
              </w:tabs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院运动会男子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00m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第一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ab/>
              <w:t xml:space="preserve">   1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赵晔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周鹏鹏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6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周前宇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151321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於圣洁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</w:t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48:00Z</dcterms:created>
  <dc:creator>jwg</dc:creator>
  <dc:description/>
  <dc:language>en-US</dc:language>
  <cp:lastModifiedBy>dn</cp:lastModifiedBy>
  <cp:lastPrinted>2014-06-24T17:12:00Z</cp:lastPrinted>
  <dcterms:modified xsi:type="dcterms:W3CDTF">2017-05-25T09:31:51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