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left="-28" w:hanging="537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P0"/>
        <w:ind w:left="-28" w:hanging="537"/>
        <w:jc w:val="center"/>
        <w:rPr>
          <w:rFonts w:ascii="宋体" w:hAnsi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  </w:t>
      </w:r>
      <w:r>
        <w:rPr>
          <w:rFonts w:ascii="宋体" w:hAnsi="宋体" w:cs="宋体"/>
          <w:b/>
          <w:color w:val="000000"/>
          <w:sz w:val="28"/>
          <w:szCs w:val="28"/>
        </w:rPr>
        <w:t>宿州学院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>化学化工学院</w:t>
      </w:r>
      <w:r>
        <w:rPr>
          <w:rFonts w:cs="宋体" w:ascii="宋体" w:hAnsi="宋体"/>
          <w:b/>
          <w:color w:val="000000"/>
          <w:sz w:val="28"/>
          <w:szCs w:val="28"/>
        </w:rPr>
        <w:t>13</w:t>
      </w:r>
      <w:bookmarkStart w:id="0" w:name="_GoBack"/>
      <w:r>
        <w:rPr>
          <w:rFonts w:ascii="宋体" w:hAnsi="宋体" w:cs="宋体"/>
          <w:b/>
          <w:color w:val="000000"/>
          <w:sz w:val="28"/>
          <w:szCs w:val="28"/>
        </w:rPr>
        <w:t>应用化学班级创新创</w:t>
      </w:r>
      <w:bookmarkEnd w:id="0"/>
      <w:r>
        <w:rPr>
          <w:rFonts w:ascii="宋体" w:hAnsi="宋体" w:cs="宋体"/>
          <w:b/>
          <w:color w:val="000000"/>
          <w:sz w:val="28"/>
          <w:szCs w:val="28"/>
        </w:rPr>
        <w:t>业实践活动</w:t>
      </w:r>
    </w:p>
    <w:p>
      <w:pPr>
        <w:pStyle w:val="P0"/>
        <w:ind w:left="-28" w:hanging="537"/>
        <w:jc w:val="center"/>
        <w:rPr>
          <w:rFonts w:ascii="宋体" w:hAnsi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学分汇总表</w:t>
      </w:r>
    </w:p>
    <w:p>
      <w:pPr>
        <w:pStyle w:val="P0"/>
        <w:ind w:left="-101" w:hanging="0"/>
        <w:rPr>
          <w:rFonts w:ascii="宋体" w:hAnsi="宋体"/>
          <w:color w:val="000000"/>
          <w:sz w:val="24"/>
          <w:szCs w:val="28"/>
        </w:rPr>
      </w:pPr>
      <w:r>
        <w:rPr>
          <w:rFonts w:ascii="宋体" w:hAnsi="宋体" w:cs="宋体"/>
          <w:color w:val="000000"/>
          <w:sz w:val="24"/>
          <w:szCs w:val="28"/>
        </w:rPr>
        <w:t>学生总人数</w:t>
      </w:r>
      <w:r>
        <w:rPr>
          <w:rFonts w:ascii="宋体" w:hAnsi="宋体" w:cs="宋体"/>
          <w:color w:val="000000"/>
          <w:sz w:val="24"/>
          <w:szCs w:val="28"/>
        </w:rPr>
        <w:t xml:space="preserve"> </w:t>
      </w:r>
      <w:r>
        <w:rPr>
          <w:rFonts w:cs="宋体" w:ascii="宋体" w:hAnsi="宋体"/>
          <w:color w:val="000000"/>
          <w:sz w:val="24"/>
          <w:szCs w:val="28"/>
          <w:u w:val="single"/>
        </w:rPr>
        <w:t>72</w:t>
      </w:r>
      <w:r>
        <w:rPr>
          <w:rFonts w:ascii="宋体" w:hAnsi="宋体" w:cs="宋体"/>
          <w:color w:val="000000"/>
          <w:sz w:val="24"/>
          <w:szCs w:val="28"/>
          <w:u w:val="single"/>
        </w:rPr>
        <w:t>人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8"/>
        </w:rPr>
        <w:t xml:space="preserve">                            </w:t>
      </w:r>
      <w:r>
        <w:rPr>
          <w:rFonts w:ascii="宋体" w:hAnsi="宋体" w:cs="宋体"/>
          <w:color w:val="000000"/>
          <w:sz w:val="24"/>
          <w:szCs w:val="28"/>
        </w:rPr>
        <w:t>未获得学分学生人数</w:t>
      </w:r>
      <w:r>
        <w:rPr>
          <w:rFonts w:cs="宋体" w:ascii="宋体" w:hAnsi="宋体"/>
          <w:color w:val="000000"/>
          <w:sz w:val="24"/>
          <w:szCs w:val="28"/>
          <w:u w:val="single"/>
        </w:rPr>
        <w:t>0</w:t>
      </w:r>
      <w:r>
        <w:rPr>
          <w:rFonts w:ascii="宋体" w:hAnsi="宋体" w:cs="宋体"/>
          <w:color w:val="000000"/>
          <w:sz w:val="24"/>
          <w:szCs w:val="28"/>
          <w:u w:val="single"/>
        </w:rPr>
        <w:t>人</w:t>
      </w:r>
      <w:r>
        <w:rPr>
          <w:rFonts w:ascii="宋体" w:hAnsi="宋体" w:cs="宋体"/>
          <w:color w:val="000000"/>
          <w:sz w:val="24"/>
          <w:szCs w:val="28"/>
          <w:u w:val="single"/>
        </w:rPr>
        <w:t xml:space="preserve">  </w:t>
      </w:r>
    </w:p>
    <w:p>
      <w:pPr>
        <w:pStyle w:val="P0"/>
        <w:ind w:left="-58" w:hanging="397"/>
        <w:jc w:val="left"/>
        <w:rPr>
          <w:rFonts w:ascii="宋体" w:hAnsi="宋体"/>
          <w:b/>
          <w:b/>
          <w:color w:val="000000"/>
          <w:sz w:val="28"/>
          <w:szCs w:val="28"/>
        </w:rPr>
      </w:pPr>
      <w:r>
        <w:rPr>
          <w:rFonts w:ascii="宋体" w:hAnsi="宋体"/>
          <w:b/>
          <w:color w:val="000000"/>
          <w:sz w:val="28"/>
          <w:szCs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15"/>
        <w:gridCol w:w="5351"/>
        <w:gridCol w:w="1161"/>
        <w:gridCol w:w="691"/>
      </w:tblGrid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367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名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得的创新创业实践活动学分明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总分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未获学分打“√”</w:t>
            </w:r>
          </w:p>
        </w:tc>
      </w:tr>
      <w:tr>
        <w:trPr>
          <w:trHeight w:val="37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优秀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9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女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专业风采秀”活动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感恩周系列活动感恩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十一届“学海杯”排球赛校级第一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国二计算机等级考试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全国大学生英语竞赛优秀奖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节田径运动会跳高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陈晓旭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感恩周系列活动之感恩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.5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专业风采秀”活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优秀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储红霞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１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女子甲组</w:t>
            </w:r>
            <w:r>
              <w:rPr>
                <w:rFonts w:eastAsia="宋体" w:cs="宋体" w:ascii="宋体" w:hAnsi="宋体"/>
                <w:sz w:val="21"/>
                <w:szCs w:val="21"/>
              </w:rPr>
              <w:t>4*100M</w:t>
            </w:r>
            <w:r>
              <w:rPr>
                <w:rFonts w:ascii="宋体" w:hAnsi="宋体" w:cs="宋体" w:eastAsia="宋体"/>
                <w:sz w:val="21"/>
                <w:szCs w:val="21"/>
              </w:rPr>
              <w:t>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意模特秀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女子甲组</w:t>
            </w:r>
            <w:r>
              <w:rPr>
                <w:rFonts w:eastAsia="宋体" w:cs="宋体" w:ascii="宋体" w:hAnsi="宋体"/>
                <w:sz w:val="21"/>
                <w:szCs w:val="21"/>
              </w:rPr>
              <w:t>100M</w:t>
            </w:r>
            <w:r>
              <w:rPr>
                <w:rFonts w:ascii="宋体" w:hAnsi="宋体" w:cs="宋体" w:eastAsia="宋体"/>
                <w:sz w:val="21"/>
                <w:szCs w:val="21"/>
              </w:rPr>
              <w:t>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女子甲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*100                               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宿舍文化节之情景剧大赛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崔凯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届“迎新杯”足球比赛校级第三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化工杯“篮球比赛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戴晨儀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好学风好学习”演讲比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文明礼仪对话主题”演讲比赛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相约国学经典，牵手好诗”之朗诵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大学生时政论谈”演讲比赛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邓蕾蕾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创业模拟实训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全国机动车驾驶证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丁想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十一届学海杯排球赛第二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业模拟实训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董楠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意模特秀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7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你演我猜一等奖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舍文化节之情景剧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大学生创新创业大赛省优秀奖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0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韩琴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社会实践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十一届学海杯女子排球赛校第一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贺平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业模拟实训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璐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安徽省大学生创新创业项目                  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.6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2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创业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LOGO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大赛院级二等奖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感恩周系列活动之感恩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创业模拟实训证书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宿州学院第七届昆山花桥杯校级三等奖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宿州学院首届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大赛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创业访谈大赛校级优秀奖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姜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“化工杯”篮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4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1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1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姜凯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我学习，我践行“征文比赛校一等奖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福雅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真善美”名信片设计大赛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真善美”名信片设计大赛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真善美”名信片设计大赛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真善美”名信片设计大赛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真善美”名信片设计大赛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首届“大学生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新创业竞赛参与奖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宫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梅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非英语专业学生全国大学生外语四级考试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欣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7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驿路走笔”主题征文活动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意模特秀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舍文化节之情景剧大赛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20"/>
                <w:tab w:val="left" w:pos="1288" w:leader="none"/>
              </w:tabs>
              <w:spacing w:lineRule="atLeast" w:line="220" w:before="0" w:after="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考试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全国大学生英语竞赛省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安徽省计算机等级考试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李张冬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1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.2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意模特秀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舍文化节之情景剧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军超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十一届“学海杯”</w:t>
            </w:r>
            <w:r>
              <w:rPr>
                <w:rFonts w:ascii="宋体" w:hAnsi="宋体" w:cs="宋体" w:eastAsia="宋体"/>
                <w:sz w:val="21"/>
                <w:szCs w:val="21"/>
              </w:rPr>
              <w:t>排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</w:t>
            </w:r>
            <w:r>
              <w:rPr>
                <w:rFonts w:ascii="宋体" w:hAnsi="宋体" w:cs="宋体" w:eastAsia="宋体"/>
                <w:sz w:val="21"/>
                <w:szCs w:val="21"/>
              </w:rPr>
              <w:t>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偿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4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分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苗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.8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宿州市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创业创意大赛二等奖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感恩周系列活动之感恩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首届宿州学院“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”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大学生创新创业大赛金奖</w:t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专业风采秀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军训”主题征文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廉政文化岁月”教育实践活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20"/>
                <w:tab w:val="left" w:pos="2008" w:leader="none"/>
              </w:tabs>
              <w:spacing w:lineRule="atLeast" w:line="220" w:before="0" w:after="0"/>
              <w:ind w:hanging="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感恩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大赛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公益献血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宿州学院“真善美”模仿秀大赛院级二等奖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第一届“创青春”大学生创业大赛校三等奖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瑞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8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秀杯女子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冬季阳光体育环校长跑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第三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智勇大冲关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垒球比赛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</w:t>
            </w:r>
            <w:r>
              <w:rPr>
                <w:rFonts w:eastAsia="宋体"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长跑比赛第三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排球比赛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1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铅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跳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15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十一届“学海杯”</w:t>
            </w:r>
            <w:r>
              <w:rPr>
                <w:rFonts w:ascii="宋体" w:hAnsi="宋体" w:cs="宋体" w:eastAsia="宋体"/>
                <w:sz w:val="21"/>
                <w:szCs w:val="21"/>
              </w:rPr>
              <w:t>排球比赛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垒球比赛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垒球比赛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垒球比赛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垒球比赛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垒球比赛第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安徽省计算机等级考试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1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瑞麟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宿州学院“一战到底”知识竞赛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第一届“迎新杯”足球赛校级三等奖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我学习，我践行“征文比赛校级三等奖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刘志坚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无偿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软笔书法比赛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运动会男子</w:t>
            </w:r>
            <w:r>
              <w:rPr>
                <w:rFonts w:eastAsia="宋体" w:cs="宋体" w:ascii="宋体" w:hAnsi="宋体"/>
                <w:sz w:val="21"/>
                <w:szCs w:val="21"/>
              </w:rPr>
              <w:t>4*4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杯羽林争霸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化工杯“篮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1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4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十一届“学海杯”排球赛校级第二名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实事求是与当代大学生”实践教学活动征三等奖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全国机动车驾驶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梅东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化工杯“篮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倪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化工杯“篮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牛俊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雷锋月无偿献血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第一届“迎新杯”足球赛校级三等奖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藕亚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.0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感恩周系列之感恩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二等奖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级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大赛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级大学生创新创业项目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2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潘文红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.37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实事求是当代大学生“实践教学活动征文三等奖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第十八届全国大学生英语辩论赛校级优秀奖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裴天雄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6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寝室美化大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钱德润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.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业模拟实训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创业访谈大赛校级优秀奖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秦灵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.7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健美操大赛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级大学生创新创业训练项目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邱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蕾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十一届“学海杯”女子排球赛校级第一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安徽省计算机等级考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秀杯女子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3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戎雪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六届挑战杯校级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3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跟从老师的子课题研究项目论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20"/>
                <w:tab w:val="left" w:pos="2038" w:leader="none"/>
              </w:tabs>
              <w:spacing w:lineRule="atLeast" w:line="220" w:before="0" w:after="0"/>
              <w:ind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访谈大赛校级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禁烟海报设计大赛校级优秀奖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尚坤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盛溪溪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大学生“互联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大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全国大学生英语竞赛省级一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非英语专业学生参加全国大学生外语六级考试 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孙一平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互联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大学生创新创业大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.7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意模特秀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活动</w:t>
            </w:r>
            <w:r>
              <w:rPr>
                <w:rFonts w:ascii="宋体" w:hAnsi="宋体" w:cs="宋体" w:eastAsia="宋体"/>
                <w:sz w:val="21"/>
                <w:szCs w:val="21"/>
              </w:rPr>
              <w:t>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军训”主题征文活动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宿舍文化节之宿舍情景剧大赛校二等奖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3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汪雯雯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1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汪志得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级大学生创新创业训练项目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创业模拟实训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汪祝红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事求是与当代大学生”实践教学活动征文比赛校级三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培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创业访谈大赛校级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四届创业文化节之征文大赛校级三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5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春元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建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海杯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排球赛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校级健美操大赛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化工杯“篮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文涛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迎新杯”足球赛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三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王欣欣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.4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技能大赛院级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1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军训标兵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第五届主持人大赛”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明礼仪对话演讲比赛院级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寄旅途，游我来说”导游比赛校级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忆往昔，畅未来”活动院级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全国机动车驾驶证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卫俊荣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魏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.6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寝室美化大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吴安妮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0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互联网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+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大学生创新创业大赛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十届昆山花桥杯大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信任拉近心灵距离演讲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第八届简历制作大赛校优秀奖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4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吴景瑞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社会实践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秀杯女子排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赛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吴俊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化工杯”篮球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四届“学海杯”网球赛单打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吴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7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与诚心相约说出你的故事”微博活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</w:t>
            </w:r>
            <w:r>
              <w:rPr>
                <w:rFonts w:ascii="宋体" w:hAnsi="宋体" w:cs="宋体" w:eastAsia="宋体"/>
                <w:sz w:val="21"/>
                <w:szCs w:val="21"/>
              </w:rPr>
              <w:t>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第十八届全国大学生英语辩论赛校级优秀奖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夏丽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十一届“学海杯”女子排球赛校级第一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秀杯女子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徐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全国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徐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亭亭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院级“井上添花”活动一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2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.0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六届挑战杯校级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3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院级“点滴生活”征文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互联网”大学生创新创业大赛参与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驿路走笔“主题征文活动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论文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我们如何负担起未来”主题征文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禁烟海报设计大赛校级优秀奖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许胜南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互联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大学生创新创业大赛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73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73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73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firstLine="73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杨昊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杨银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十一届运动会竞走校级第一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.96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秀杯女子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铅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校级三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军训标兵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你演我猜活动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忆往昔，畅未来”活动院级二等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宿州学院第十二届运动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00M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竞走校级二等奖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宿州学院第十届昆山花桥杯大学生创业大赛校级</w:t>
            </w:r>
          </w:p>
          <w:p>
            <w:pPr>
              <w:pStyle w:val="ListParagraph1"/>
              <w:spacing w:lineRule="atLeast" w:line="220" w:before="0" w:after="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二等奖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3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十届运动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00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竞走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姚健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1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寝室美化大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一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5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姚磊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.8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论文稿件录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省级大学生创新创业训练项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全国机动车驾驶证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叶俊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互联网大学生创业比赛省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.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全国机动车驾驶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创业访谈大赛校级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2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一届“化工杯“篮球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4*400M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化工院第一届田径运动会</w:t>
            </w:r>
            <w:r>
              <w:rPr>
                <w:rFonts w:eastAsia="宋体" w:cs="宋体" w:ascii="宋体" w:hAnsi="宋体"/>
                <w:sz w:val="21"/>
                <w:szCs w:val="21"/>
              </w:rPr>
              <w:t>4*100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军训标兵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岳贤凯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康民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互联网大学生创业大赛省优秀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非英语专业学生参加全国大学生外语四级考试 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张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FF0000"/>
                <w:sz w:val="18"/>
                <w:szCs w:val="18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FF0000"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 xml:space="preserve">                              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创业模拟实训证书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生化院“寝室美化大赛”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第三届田径运动会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400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米比赛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>第二名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第七届“化生杯足球赛”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院级第二名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真善美模仿秀院级二等奖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.17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 xml:space="preserve">安徽省计算机等级考试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化工院第一届运动会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  <w:t>800M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color w:val="FF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张如玉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普通话证书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20"/>
                <w:tab w:val="left" w:pos="1213" w:leader="none"/>
              </w:tabs>
              <w:spacing w:lineRule="atLeast" w:line="220" w:before="0" w:after="0"/>
              <w:ind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三届田径运动会跳远比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张世豪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>.6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寝室美化大赛”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6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张锁柱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.2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模拟教师”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创业模拟实训证书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食品技能制作大赛校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7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张小赛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>.7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tabs>
                <w:tab w:val="clear" w:pos="720"/>
                <w:tab w:val="left" w:pos="1963" w:leader="none"/>
              </w:tabs>
              <w:spacing w:lineRule="atLeast" w:line="220" w:before="0" w:after="0"/>
              <w:ind w:hanging="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非英语专业学生参加全国大学生外语四级考试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寝室美化大赛”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赵岩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级大学生创新创业训练项目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left="3675" w:hanging="367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“</w:t>
            </w:r>
            <w:r>
              <w:rPr>
                <w:rFonts w:ascii="宋体" w:hAnsi="宋体" w:cs="宋体" w:eastAsia="宋体"/>
                <w:sz w:val="21"/>
                <w:szCs w:val="21"/>
              </w:rPr>
              <w:t>感恩周系列活动之感恩</w:t>
            </w:r>
            <w:r>
              <w:rPr>
                <w:rFonts w:eastAsia="宋体" w:cs="宋体" w:ascii="宋体" w:hAnsi="宋体"/>
                <w:sz w:val="21"/>
                <w:szCs w:val="21"/>
              </w:rPr>
              <w:t>PPT</w:t>
            </w:r>
            <w:r>
              <w:rPr>
                <w:rFonts w:eastAsia="宋体" w:cs="宋体" w:ascii="宋体" w:hAnsi="宋体"/>
                <w:sz w:val="21"/>
                <w:szCs w:val="21"/>
              </w:rPr>
              <w:t>”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2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新秀杯男子”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第一名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化院“专业风采秀”比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69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周护领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7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周松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7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周小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组织的学术报告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篇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</w:rPr>
              <w:t>.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实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普通话水平资格等级证书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益献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1309017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 w:val="21"/>
                <w:szCs w:val="21"/>
              </w:rPr>
              <w:t>邹慧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第十一届“学海杯”女子排球赛校级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第一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6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化学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食品检验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新秀杯女子排球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院级二等奖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宿州学院第一届标本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0.1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 xml:space="preserve">非英语专业学生参加全国大学生外语四级考试    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安徽省计算机等级考试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208080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李响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化学检验工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5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食品检验工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3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工程师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安徽省等级考试      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普通话水平资格等级证书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学校组织的学术报告 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200"/>
              <w:ind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参加志愿活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个小时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tLeast" w:line="22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20" w:before="0" w:after="20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imes New Roman"/>
      <w:sz w:val="18"/>
      <w:szCs w:val="18"/>
    </w:rPr>
  </w:style>
  <w:style w:type="character" w:styleId="Char1">
    <w:name w:val="正文文本 Char"/>
    <w:basedOn w:val="Style14"/>
    <w:qFormat/>
    <w:rPr>
      <w:rFonts w:ascii="Tahoma" w:hAnsi="Tahoma" w:cs="Times New Roman"/>
      <w:kern w:val="0"/>
      <w:sz w:val="22"/>
    </w:rPr>
  </w:style>
  <w:style w:type="character" w:styleId="Char2">
    <w:name w:val="正文首行缩进 Char"/>
    <w:basedOn w:val="Char1"/>
    <w:qFormat/>
    <w:rPr/>
  </w:style>
  <w:style w:type="character" w:styleId="Char3">
    <w:name w:val="正文文本缩进 Char"/>
    <w:basedOn w:val="Style14"/>
    <w:qFormat/>
    <w:rPr>
      <w:rFonts w:ascii="Tahoma" w:hAnsi="Tahoma" w:cs="Times New Roman"/>
      <w:kern w:val="0"/>
      <w:sz w:val="22"/>
    </w:rPr>
  </w:style>
  <w:style w:type="character" w:styleId="Char4">
    <w:name w:val="页眉 Char"/>
    <w:basedOn w:val="Style14"/>
    <w:qFormat/>
    <w:rPr>
      <w:rFonts w:ascii="Tahoma" w:hAnsi="Tahoma" w:cs="Times New Roman"/>
      <w:sz w:val="18"/>
      <w:szCs w:val="18"/>
    </w:rPr>
  </w:style>
  <w:style w:type="character" w:styleId="2Char">
    <w:name w:val="正文首行缩进 2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应化总会总表 (自动保存的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6:15:00Z</dcterms:created>
  <dc:creator>Admin</dc:creator>
  <dc:description/>
  <dc:language>en-US</dc:language>
  <cp:lastModifiedBy>dn</cp:lastModifiedBy>
  <cp:lastPrinted>2016-05-13T12:57:00Z</cp:lastPrinted>
  <dcterms:modified xsi:type="dcterms:W3CDTF">2017-04-18T13:54:10Z</dcterms:modified>
  <cp:revision>3</cp:revision>
  <dc:subject/>
  <dc:title>宿州 学院生物与化学工程学院创新创业实践活动学分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